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1/16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z 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4  Nowe modele biznesowe i ekspansja Poddziałania 1.4.2 Pakietowanie produktów i usług (typ 2)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plan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 /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albo stwierdzeniu, że kryterium nie dotyczy danego projekt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kaźniki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odatkowo na etapie oceny merytorycznej specyficznej ocenie punktowej podlegać będzie wpływ projektu na wzrost zatrudnienia netto w odniesieniu d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 zerojedynkowe. 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jest realizowany w partnerst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jest projektem partnerskim w rozumieniu ustawy wdrożeniowej. Partnerami w projekcie są  min. dwa MŚ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kiet obejmuje minimum trzy produkty/ usługi oferowane przez minimum dwa przedsiębiorstw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opisane w studium wykonalności/ biznes planie założenie, z którego wynika, iż pakiet, którego dotyczy projekt, zawiera minimum trzy produkty/ usługi oferowane przez minimum dwa różne (nie powiązane ze sobą kapitałowo i osobowo) przedsiębiorstwa, sprzedawane w formie połączonej, za które pobierana jest łączna opłata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l elektroniczn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kodawca założył, że sprzedaż planowanego do utworzenia w ramach realizacji projektu pakietu produktów/ usług odbywać się będzie również poprzez handel elektroniczny (e-commerce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oceniana jest przedstawiona w  studium wykonalności/ biznes planie (na podstawie badań własnych, zleconych lub ogólnie dostępnych) analiza rynku i potencjału rynkowego planowanego do utworzenia w ramach projektu pakietu produktów/ usług, tj.: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zdefiniowano rynek docelowy (zasięg, segmentacja) wraz z określeniem jego potrzeb i preferencji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przeprowadzono analizę oferty konkurencyjnej, dostępności produktów komplementarnych, sezonowości sprzedaży planowanego pakietu, analizę cenową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przeprowadzono prognozę wielkości popytu oraz przedstawiono informację o trendach rynkowych wpływających na cykl życia planowanego pakietu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zdiagnozowano ryzyka i wskazano planowane działania zapobiegawcze i naprawcze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wyniki analizy potwierdzają zasadność utworzenia pakietu produktów/ usług kierowanego na wybrany rynek/ do grupy odbiorc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i promocj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pisał w studium wykonalności/ biznes planie strategię marketingową planowanego do utworzenia w ramach projektu pakietu produktów / usług uwzględniającą właściwy z punktu widzenia rynku docelowego dobór kanałów promocji, dystrybucji i inform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udział finansowy we wkładzie własnym MŚP realizujących projek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czy udział żadnego z  partnerów  we wkładzie własnym do projektu nie przekracza  70% wkładu własnego ogółem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Handel elektroniczny  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obejmuje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ransakcje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 które dokonywane są poprzez sieci oparte na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protokole IP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. Towary i usługi zamawiane są w trybie bezpośrednim (on-line), natomiast dostawa oraz płatność może odbywać się w sieci lub poza nią. Z e-commerce wyłączone są zamówienia złożone przez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elefon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Calibri" w:ascii="Calibri" w:hAnsi="Calibri"/>
          <w:sz w:val="18"/>
          <w:szCs w:val="18"/>
        </w:rPr>
        <w:t>fax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 xml:space="preserve">lub za pośrednictwem </w:t>
      </w:r>
      <w:r>
        <w:rPr>
          <w:rFonts w:cs="Arial" w:ascii="Calibri" w:hAnsi="Calibri"/>
          <w:sz w:val="18"/>
          <w:szCs w:val="18"/>
          <w:shd w:fill="FFFFFF" w:val="clear"/>
        </w:rPr>
        <w:t>poczty elektronicznej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definicja Głównego Urzędu Statystycznego)</w:t>
      </w:r>
      <w:r>
        <w:rPr>
          <w:rFonts w:cs="Arial" w:ascii="Calibri" w:hAnsi="Calibri"/>
          <w:i/>
          <w:color w:val="252525"/>
          <w:sz w:val="18"/>
          <w:szCs w:val="18"/>
          <w:shd w:fill="FFFFFF" w:val="cle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56:00Z</dcterms:created>
  <dc:creator>WMARR</dc:creator>
  <dc:description/>
  <cp:keywords/>
  <dc:language>en-US</dc:language>
  <cp:lastModifiedBy>Michał Jędrasik</cp:lastModifiedBy>
  <cp:lastPrinted>2010-11-04T10:49:00Z</cp:lastPrinted>
  <dcterms:modified xsi:type="dcterms:W3CDTF">2016-06-28T12:40:00Z</dcterms:modified>
  <cp:revision>7</cp:revision>
  <dc:subject/>
  <dc:title>Olsztyn 27</dc:title>
</cp:coreProperties>
</file>